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ADDIN ZOTERO_ITEM {"citationItems":[{"itemID":11257}]} </w:instrText>
      </w:r>
      <w:r>
        <w:rPr/>
      </w:r>
      <w:r>
        <w:rPr>
          <w:i/>
        </w:rPr>
        <w:fldChar w:fldCharType="separate"/>
      </w:r>
      <w:r>
        <w:rPr>
          <w:i/>
        </w:rPr>
        <w:t>(Te</w:t>
      </w:r>
      <w:r>
        <w:rPr/>
        <w:t>st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fldChar w:fldCharType="begin"/>
      </w:r>
      <w:r>
        <w:rPr>
          <w:i/>
        </w:rPr>
        <w:instrText xml:space="preserve"> ADDIN ZOTERO_BIBL {"custom":{"11257":"\\i Test\\i0 2."}}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>Te</w:t>
      </w:r>
      <w:r>
        <w:rPr/>
        <w:t>st2.</w:t>
      </w:r>
      <w:r/>
      <w:r>
        <w:rPr/>
        <w:fldChar w:fldCharType="end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razy">
    <w:name w:val="Crazy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39:00Z</dcterms:created>
  <dc:creator>Dan Stillman</dc:creator>
  <dc:description/>
  <cp:keywords/>
  <dc:language>en-US</dc:language>
  <cp:lastModifiedBy>Dan Stillman</cp:lastModifiedBy>
  <cp:lastPrinted>2008-06-03T15:41:00Z</cp:lastPrinted>
  <dcterms:modified xsi:type="dcterms:W3CDTF">2008-06-03T19:46:00Z</dcterms:modified>
  <cp:revision>2</cp:revision>
  <dc:subject/>
  <dc:title>(Tes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TERO_PREF_1">
    <vt:lpwstr>0llZ8M0e:http:://www.zotero.org/styles/apa:in-text:1:0:False</vt:lpwstr>
  </property>
</Properties>
</file>